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34932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08074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05719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